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bookmarkStart w:id="0" w:name="__DdeLink__255_195472041"/>
      <w:r>
        <w:rPr>
          <w:rFonts w:eastAsia="Arial" w:cs="Arial" w:ascii="Arial" w:hAnsi="Arial"/>
          <w:b/>
          <w:sz w:val="32"/>
          <w:szCs w:val="32"/>
        </w:rPr>
        <w:t>„</w:t>
      </w:r>
      <w:bookmarkEnd w:id="0"/>
      <w:r>
        <w:rPr>
          <w:rFonts w:eastAsia="Arial" w:cs="Arial" w:ascii="Arial" w:hAnsi="Arial"/>
          <w:b/>
          <w:sz w:val="32"/>
          <w:szCs w:val="32"/>
        </w:rPr>
        <w:t>ZATEPLENÍ FASÁDY BYTOVÉHO DOMU LUMÍROVA 487/7, OSTRAVA-VÝŠKOVICE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ÁDĚNÍ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ŘÍ 2020</w:t>
      </w:r>
    </w:p>
    <w:p>
      <w:pPr>
        <w:pStyle w:val="Bezmezer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revize leden 2021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  <w:bookmarkStart w:id="1" w:name="_GoBack"/>
      <w:bookmarkEnd w:id="1"/>
      <w:r>
        <w:rPr>
          <w:rFonts w:cs="Arial" w:ascii="Arial" w:hAnsi="Arial"/>
          <w:b/>
          <w:sz w:val="28"/>
          <w:szCs w:val="28"/>
        </w:rPr>
        <w:t xml:space="preserve"> - TECHNICKÁ ZPRÁVA</w:t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SAH: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kační údaje stavb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 stavb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tektonické a dispoziční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y, užitkové plochy, obestavěné prostory, zastavěné ploch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ě technické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ě technické vlastností stavebních konstrukcí a výplní otvorů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iv objektu a jeho užívaní na životní prostředí a řešení případných negativných účinků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objektu před škodlivými vlivy vnějšího prostředí, protiradonová ochrana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e o dodržení obecných požadavků na výstavbu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</w:t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Identifikační údaje stavb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4320" w:hanging="4320"/>
        <w:rPr/>
      </w:pPr>
      <w:r>
        <w:rPr>
          <w:rFonts w:cs="Arial" w:ascii="Arial" w:hAnsi="Arial"/>
        </w:rPr>
        <w:t>Název stavby:</w:t>
        <w:tab/>
      </w:r>
      <w:bookmarkStart w:id="2" w:name="__DdeLink__255_1954720411"/>
      <w:r>
        <w:rPr>
          <w:rFonts w:eastAsia="Arial" w:cs="Arial" w:ascii="Arial" w:hAnsi="Arial"/>
        </w:rPr>
        <w:t>„</w:t>
      </w:r>
      <w:bookmarkEnd w:id="2"/>
      <w:r>
        <w:rPr>
          <w:rFonts w:cs="Arial" w:ascii="Arial" w:hAnsi="Arial"/>
        </w:rPr>
        <w:t>Zateplení fasády bytového domu Lumírova 487/7, Ostrava-Výškovice“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ab/>
        <w:tab/>
        <w:t>k.ú. Výškovice u Ostravy, parc.č. 793/36, 793/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ab/>
        <w:tab/>
        <w:t>Městský obvod Ostrava – Jih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orní 791/3, 700 30 Ostrava – Hrabůvk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0084545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zastoupena: Bc. Martinem Bednářem, starostou  </w:t>
      </w:r>
    </w:p>
    <w:p>
      <w:pPr>
        <w:pStyle w:val="Bezmezer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Zpracovatel projektové dokumentace:</w:t>
        <w:tab/>
        <w:t>MARK VALA s.r.o.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ab/>
        <w:tab/>
        <w:tab/>
        <w:t>Josefská 516/1, 602 00 Brno - měst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 07214481</w:t>
      </w:r>
    </w:p>
    <w:p>
      <w:pPr>
        <w:pStyle w:val="Bezmezer"/>
        <w:rPr>
          <w:rStyle w:val="InternetLink"/>
          <w:color w:val="000000"/>
          <w:u w:val="none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IČ: CZ07214481        </w:t>
      </w:r>
    </w:p>
    <w:p>
      <w:pPr>
        <w:pStyle w:val="TZtext"/>
        <w:spacing w:lineRule="auto" w:line="240"/>
        <w:ind w:left="3328" w:right="0" w:firstLine="992"/>
        <w:jc w:val="both"/>
        <w:rPr>
          <w:rStyle w:val="InternetLink"/>
          <w:u w:val="none"/>
        </w:rPr>
      </w:pPr>
      <w:r>
        <w:rPr>
          <w:rStyle w:val="InternetLink"/>
          <w:color w:val="000000"/>
          <w:u w:val="none"/>
        </w:rPr>
        <w:t>Ing. Richard Vala (ČKAIT 1006753)</w:t>
      </w:r>
    </w:p>
    <w:p>
      <w:pPr>
        <w:pStyle w:val="Bezmezer"/>
        <w:rPr>
          <w:rFonts w:ascii="Arial" w:hAnsi="Arial" w:cs="Arial"/>
        </w:rPr>
      </w:pPr>
      <w:r>
        <w:rPr>
          <w:rStyle w:val="InternetLink"/>
          <w:rFonts w:cs="Arial" w:ascii="Arial" w:hAnsi="Arial"/>
          <w:u w:val="none"/>
        </w:rPr>
        <w:tab/>
        <w:tab/>
        <w:tab/>
        <w:tab/>
        <w:tab/>
        <w:tab/>
      </w:r>
      <w:r>
        <w:rPr>
          <w:rStyle w:val="InternetLink"/>
          <w:rFonts w:cs="Arial" w:ascii="Arial" w:hAnsi="Arial"/>
        </w:rPr>
        <w:t>vala@markvala.cz</w:t>
      </w:r>
    </w:p>
    <w:p>
      <w:pPr>
        <w:pStyle w:val="Bezmezer"/>
        <w:ind w:left="3600" w:firstLine="720"/>
        <w:rPr>
          <w:rStyle w:val="InternetLink"/>
          <w:u w:val="none"/>
        </w:rPr>
      </w:pPr>
      <w:r>
        <w:rPr>
          <w:rFonts w:cs="Arial" w:ascii="Arial" w:hAnsi="Arial"/>
        </w:rPr>
        <w:t>Petr Mareček (ČKAIT 1103789)</w:t>
      </w:r>
    </w:p>
    <w:p>
      <w:pPr>
        <w:pStyle w:val="TZtext"/>
        <w:spacing w:lineRule="auto" w:line="240" w:before="0" w:after="0"/>
        <w:ind w:left="0" w:right="0" w:firstLine="992"/>
        <w:jc w:val="both"/>
        <w:rPr/>
      </w:pPr>
      <w:r>
        <w:rPr>
          <w:rStyle w:val="InternetLink"/>
          <w:u w:val="none"/>
        </w:rPr>
        <w:tab/>
        <w:tab/>
        <w:tab/>
        <w:tab/>
        <w:tab/>
      </w:r>
      <w:hyperlink r:id="rId2">
        <w:r>
          <w:rPr>
            <w:rStyle w:val="InternetLink"/>
          </w:rPr>
          <w:t>mark@markvala.cz</w:t>
        </w:r>
      </w:hyperlink>
    </w:p>
    <w:p>
      <w:pPr>
        <w:pStyle w:val="TZtext"/>
        <w:spacing w:before="0" w:after="0"/>
        <w:ind w:left="0" w:right="0" w:firstLine="992"/>
        <w:jc w:val="both"/>
        <w:rPr/>
      </w:pPr>
      <w:r>
        <w:rPr>
          <w:rStyle w:val="InternetLink"/>
          <w:color w:val="000000"/>
          <w:u w:val="none"/>
        </w:rPr>
        <w:tab/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ab/>
        <w:tab/>
        <w:tab/>
        <w:t>Dokumentace pro provádě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Datum provedení projektu:</w:t>
        <w:tab/>
        <w:tab/>
        <w:tab/>
        <w:t>09/202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 Účel stavby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Ztext"/>
        <w:tabs>
          <w:tab w:val="clear" w:pos="720"/>
          <w:tab w:val="left" w:pos="1025" w:leader="none"/>
        </w:tabs>
        <w:ind w:left="0" w:right="0" w:hanging="0"/>
        <w:jc w:val="both"/>
        <w:rPr/>
      </w:pPr>
      <w:r>
        <w:rPr/>
        <w:t>Stavební úpravy objektu řeší zateplení fasády, výměnu hlavních a vedlejších vstupních dveří, vč. výměny oken na chodbě BD. Dále sanace balkonů vč. nového zábradlí, ve spodních patrech vč. mříží. Stávající zateplení fasády bude odstraněno. Ploché střechy byly v minulosti zatepleny, bez úpravy mimo navazující kce a zateplení (tzn. nové oplechování atp.)</w:t>
      </w:r>
    </w:p>
    <w:p>
      <w:pPr>
        <w:pStyle w:val="TZtext"/>
        <w:tabs>
          <w:tab w:val="clear" w:pos="720"/>
          <w:tab w:val="left" w:pos="1025" w:leader="none"/>
        </w:tabs>
        <w:ind w:left="0" w:right="0" w:hanging="0"/>
        <w:jc w:val="both"/>
        <w:rPr/>
      </w:pPr>
      <w:r>
        <w:rPr/>
        <w:t>Konstrukční systém objektu je panelový – typu T06B – BTS (věžový dům), panely pravděpodobně struskopemzobetonové, obvodový plášť pravděpodobně parapetní s meziokenními pilířk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 Architektonické a dispoziční řešení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Ztext"/>
        <w:tabs>
          <w:tab w:val="clear" w:pos="720"/>
          <w:tab w:val="left" w:pos="1025" w:leader="none"/>
        </w:tabs>
        <w:spacing w:before="240" w:after="0"/>
        <w:ind w:left="0" w:right="0" w:hanging="0"/>
        <w:jc w:val="both"/>
        <w:rPr/>
      </w:pPr>
      <w:r>
        <w:rPr>
          <w:lang w:eastAsia="cs-CZ"/>
        </w:rPr>
        <w:t xml:space="preserve">Jedná se o stávající objekt, kompozice tvarového řešení zůstane bez změn. </w:t>
      </w:r>
      <w:r>
        <w:rPr/>
        <w:t xml:space="preserve"> 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plocha fasády bude v odstínech světle oranžové, vč. soklové části, která bude opatřena hydrofobním bezbarvým. Oplechování v odstínech šedé.</w:t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  <w:lang w:eastAsia="en-US"/>
        </w:rPr>
      </w:r>
    </w:p>
    <w:p>
      <w:pPr>
        <w:pStyle w:val="Bezmezer"/>
        <w:rPr>
          <w:rFonts w:ascii="Century Gothic" w:hAnsi="Century Gothic" w:cs="Century Gothic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d.  Kapacity, užitkové plochy, obestavěné prostory, zastavěné plochy 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3544" w:leader="none"/>
        </w:tabs>
        <w:spacing w:before="0" w:after="0"/>
        <w:ind w:left="426" w:hanging="426"/>
        <w:rPr>
          <w:lang w:eastAsia="cs-CZ"/>
        </w:rPr>
      </w:pPr>
      <w:r>
        <w:rPr>
          <w:rFonts w:cs="Arial" w:ascii="Arial" w:hAnsi="Arial"/>
        </w:rPr>
        <w:t>Zastavěná plocha objektu dle cuzk.cz:</w:t>
        <w:tab/>
        <w:tab/>
        <w:tab/>
        <w:tab/>
        <w:tab/>
        <w:tab/>
        <w:t>475 m</w:t>
      </w:r>
      <w:r>
        <w:rPr>
          <w:rFonts w:cs="Arial" w:ascii="Arial" w:hAnsi="Arial"/>
          <w:vertAlign w:val="superscript"/>
        </w:rPr>
        <w:t xml:space="preserve">2   </w:t>
      </w:r>
    </w:p>
    <w:p>
      <w:pPr>
        <w:pStyle w:val="TZU4"/>
        <w:numPr>
          <w:ilvl w:val="0"/>
          <w:numId w:val="0"/>
        </w:numPr>
        <w:spacing w:lineRule="auto" w:line="276" w:before="0" w:after="0"/>
        <w:ind w:left="360" w:hanging="360"/>
        <w:jc w:val="left"/>
        <w:rPr>
          <w:rFonts w:cs="Arial"/>
        </w:rPr>
      </w:pPr>
      <w:r>
        <w:rPr>
          <w:i w:val="false"/>
          <w:lang w:eastAsia="cs-CZ"/>
        </w:rPr>
        <w:t xml:space="preserve">Vlivem zateplení dojde o zvětšení zastavěné plochy o cca  </w:t>
        <w:tab/>
        <w:tab/>
        <w:t xml:space="preserve">      </w:t>
        <w:tab/>
        <w:tab/>
        <w:t>9,19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20"/>
          <w:tab w:val="right" w:pos="2977" w:leader="none"/>
        </w:tabs>
        <w:spacing w:before="0" w:after="0"/>
        <w:ind w:left="426" w:hanging="426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</w:rPr>
        <w:t xml:space="preserve">Počet bytových jednotek </w:t>
        <w:tab/>
        <w:tab/>
        <w:tab/>
        <w:tab/>
        <w:tab/>
        <w:tab/>
        <w:tab/>
        <w:tab/>
        <w:t>78</w:t>
      </w:r>
    </w:p>
    <w:p>
      <w:pPr>
        <w:pStyle w:val="TextBody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Cs w:val="24"/>
          <w:lang w:eastAsia="en-US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  Stavebně technické řešení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1</w:t>
        <w:tab/>
        <w:t>Bourací prá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odstraněno stávající zateplení stěn, navazující klempířské prvky (oplechování parapetů, atiky atp.) Dále budou odstraněny zámečnické prvky (zábradlí, zasklení lodžie). Odstraněny pochozí vrstvy na balkónech/lodžiích (dlažba, spádový beton, nefunkční hydroizolace, asfaltová penetrace atp. včetně oplechování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bourány hlavní vstupní dveře vč. zadních vchodů, dále okna na schodišt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ále bude odstraněn okapový chodník a zámková dlažba před vedlejšími vchody (od parkoviště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é v rozsahu nutném pro zateplení objektu. Viz výkresová část dokumenta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statní prvky jako, osvětlení atp. bude demontováno nebo nahrazeno za nové, viz PD, po ukončení hlavních prací proběhne zpětná montáž vč. potřebných úprav, seřízení, revizí atp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přípravy podkladu pro aplikaci nového kontaktního tepelně-izolačního systému na fasádě budovy bude provedeno odstranění nesoudržných částí zdiva / omítky, tyto části budou následně vyspraveny jádrovou maltou. Zbylá plocha fasády bude ponechána pod podmínkou, že zhotovitel stavby ověří soudržnost a míru případné degradace po zpřístupnění ploch fasády (tzn. po instalaci lešení), a to podle ČSN 73 2901. Podklad pro ETICS musí splňovat podmínky uvedené v ČSN 73 2901 a zároveň i podmínky technologického předpisu konkrétního výrobce a dodavatele systému. Odstranění nesoudržných vrstev bude prováděno mechanicky – odsekáním, resp. ocelovým kartáčem. V rámci aplikace systému ETICS (výměna oken, dveří atp.) budou odstraněny veškeré plechové vnější parapety a oplechování dalších konstrukcí. Dále budou z důvodu provedení ETICS demontovány veškeré stávající prvky a konstrukce vyskytující se na fasádě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á se odstranění cca 10 % podkladu plochy fasády pod stávajícím zateplení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růběhu bouracích prací budou bourané konstrukce skrápěny vodou za účelem maximální eliminace prašnosti. Vybouraný materiál bude druhově tříděn a prvky – dále nevyužité pro nově navržené konstrukce - budou odvezeny na sjednané skládky dle předpisů o nakládání s odpady.   Při bouracích a demontážních pracích budou dodržovány platné bezpečnostní předpisy. Minimalizována bude hlučnost a prašnost prováděných úkonů. V případě zjištěných neobvyklých skutečnosti, budou bourací práce zastaveny a neprodleně bude přivolán stavebník, projektant a eventuálně stati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</w:t>
        <w:tab/>
        <w:t>Zemní práce a úprava zpevněných ploch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em celého objektu bude proveden výkop pro zateplení soklové části. Po provedení zateplení soklové části bude proveden nový okapová chodník – betonová dlažba 500/500/50. Zámková dlažba bude kladena do kladecí vrstvy -  frakce 4/8 (tl. 40 mm) a podkladní vrstvy – drtě frakce 8/16 (tl. 150 mm). Ukončení bude zahradním obrubníkem kladeným do betonového lož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d vedlejšími vstupy bude provedena nová zámková dlažba 500/500/50. Zámková dlažba bude kladena do kladecí vrstvy -  frakce 4/8 (tl. 40 mm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ech asfaltové komunikace / chodníku uvést do původního stavu. Viz výkresová část této dokumenta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ny nově budované zpevněné plochy budou opatřeny geotextílií proti prorůstání (plevel atp.). Geotextílie bude umístěna na rozhraní odtěžené zeminy a podkladní vrstvy kameniv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Vytěžená ornice bude uložena na pozemku, následně na konci stavby rozprostřena a zatravněna.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íže v jednotlivých částech dokumentace – výkresová část dokumentace, skladby, detaily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e.3  </w:t>
        <w:tab/>
        <w:t>Základové konstruk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Není předmětem této dokumentac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4</w:t>
        <w:tab/>
      </w:r>
      <w:r>
        <w:rPr>
          <w:rFonts w:cs="Arial" w:ascii="Arial" w:hAnsi="Arial"/>
          <w:b/>
          <w:color w:val="000000"/>
          <w:sz w:val="22"/>
          <w:szCs w:val="22"/>
        </w:rPr>
        <w:t>Obvodové konstruk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>Jsou stávající struskopemzobetonové panely, tl. 375mm a 200 mm, meziokenní pilířky pravděpodobně tl. cca 340 mm. Stěny budou zatepleny certifikovanou skladbou ETICS, minerální izolace s podélným vláknem tl. 160  mm. Soklová část bude zateplena XPS tl. 160 mm Jako finální povrchová úprava bude tenkovrstvá silikonová omítka (zrno 1,5 mm) v odstínech světle oranžové, sokl bude opatřen hydrofobním nátěr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1 – od exteriéru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minerální izolace (podélné vlákno)</w:t>
        <w:tab/>
        <w:tab/>
        <w:t>tl. 160 (190)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ější omítka</w:t>
        <w:tab/>
        <w:tab/>
        <w:tab/>
        <w:tab/>
        <w:tab/>
        <w:t>tl. cca 2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struskopemzobetonové panely</w:t>
        <w:tab/>
        <w:tab/>
        <w:t>tl. 37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omítka</w:t>
        <w:tab/>
        <w:tab/>
        <w:tab/>
        <w:tab/>
        <w:tab/>
        <w:t>tl. 1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2 – od exteriéru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XPS</w:t>
        <w:tab/>
        <w:tab/>
        <w:tab/>
        <w:tab/>
        <w:tab/>
        <w:tab/>
        <w:t>tl. 16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ější omítka</w:t>
        <w:tab/>
        <w:tab/>
        <w:tab/>
        <w:tab/>
        <w:tab/>
        <w:t>tl. cca 2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struskopemzobetonové panely</w:t>
        <w:tab/>
        <w:tab/>
        <w:t>tl. 37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omítka</w:t>
        <w:tab/>
        <w:tab/>
        <w:tab/>
        <w:tab/>
        <w:tab/>
        <w:t>tl. 1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sná specifikace stávající tenkovrstvé omítky není znám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ƛ ≤ 0,038 W/mK – minerální izolace, XPS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5</w:t>
        <w:tab/>
        <w:t>Vnitřní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 xml:space="preserve">Jsou stávající struskopemzobetonové panely, převážně tl. 200 mm. V rámci stavebních úprav budou zásahy do příček minimální, jedná se především o napojení na nové obvodové konstrukce a výplně otvorů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6     Vodorovné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 xml:space="preserve">V rámci stavebních úprav budou zásahy do vodorovných konstrukcí minimální. Jedná se především o zajištění zateplovacího sytému. </w:t>
      </w:r>
    </w:p>
    <w:p>
      <w:pPr>
        <w:pStyle w:val="TZtext"/>
        <w:ind w:left="0" w:right="0" w:hanging="0"/>
        <w:jc w:val="both"/>
        <w:rPr/>
      </w:pPr>
      <w:r>
        <w:rPr/>
        <w:t xml:space="preserve">Dále budou sanovány balkony, resp. jejich čela – reprofilace, výztuž oslabená nad 10% bude nahrazena, viz statika.  </w:t>
      </w:r>
    </w:p>
    <w:p>
      <w:pPr>
        <w:pStyle w:val="TZtext"/>
        <w:ind w:left="0" w:right="0" w:hanging="0"/>
        <w:jc w:val="both"/>
        <w:rPr/>
      </w:pPr>
      <w:r>
        <w:rPr/>
        <w:t>Dle znaleckého posudku vypracovaného Ing. Jiřím Fidlerem dne 01. 10. 2018 je beton balkonů značně poškozen karbonatací. Je navržena sanace poškozených míst.</w:t>
      </w:r>
    </w:p>
    <w:p>
      <w:pPr>
        <w:pStyle w:val="TZtext"/>
        <w:ind w:left="0" w:right="0" w:hanging="0"/>
        <w:jc w:val="both"/>
        <w:rPr/>
      </w:pPr>
      <w:r>
        <w:rPr/>
        <w:t>Nejdřív se z balkonů odstraní stávající pochozí vrstvy (dlažba, spádový beton, nefunkční hydroizolace, asfaltová penetrace u čela desky) a navazující prvky (okapové plechy, zábradlí). Materiál v místech zvětralého a erodovaného povrchu, v místech zpuchřelých a dutých na poklep bude odstraněn. Poškozená místa otryskat tlakovou vodou, nebo pískováním až na zdravý podklad pro zajištění spojení s novými vrstvami.</w:t>
      </w:r>
    </w:p>
    <w:p>
      <w:pPr>
        <w:pStyle w:val="TZtext"/>
        <w:ind w:left="0" w:right="0" w:hanging="0"/>
        <w:jc w:val="both"/>
        <w:rPr/>
      </w:pPr>
      <w:r>
        <w:rPr/>
        <w:t>Výztuž se zbaví korozních zplodin bez snížení kvality a zhoršení stavu výztuže.</w:t>
      </w:r>
    </w:p>
    <w:p>
      <w:pPr>
        <w:pStyle w:val="TZtext"/>
        <w:ind w:left="0" w:right="0" w:hanging="0"/>
        <w:jc w:val="both"/>
        <w:rPr/>
      </w:pPr>
      <w:r>
        <w:rPr/>
        <w:t>Dále následuje ošetření obnažené kovové výztuže proti korozi (například materiálem SikaTop-110 Armatec). Nanášejí se dvě vrstvy, každá o tloušťce 1mm. Druhá vrstva se nanáší na vytvrzenou první vrstvu, opravná malta se nanáší na vytvrzenou druhou vrstvu. Očištěný podklad bude provlhčen a aplikován adhezní můstek (opět např. SikaTop-110 Armatec) metodou „mokrý do mokrého“. Na zaschlý adhezní můstek už není možné aplikovat sanační maltu. V případě málo soudržného betonu bude použito i mechanické kotvení reprofilační hmoty. Výztuž, které úbytek materiálu po očištění bude větší, jak 10% bude nahrazena vložením nových výztuží (viz statika)</w:t>
      </w:r>
    </w:p>
    <w:p>
      <w:pPr>
        <w:pStyle w:val="TZtext"/>
        <w:ind w:left="0" w:right="0" w:hanging="0"/>
        <w:jc w:val="both"/>
        <w:rPr/>
      </w:pPr>
      <w:r>
        <w:rPr/>
        <w:t>Místa, ve kterých není poškozena výztuž, budou sanována reprofilační maltou třídy R4 dle normy ČSN EN 1504-3 (např. Sika MonoTop- 612).</w:t>
      </w:r>
    </w:p>
    <w:p>
      <w:pPr>
        <w:pStyle w:val="TZtext"/>
        <w:ind w:left="0" w:right="0" w:hanging="0"/>
        <w:jc w:val="both"/>
        <w:rPr/>
      </w:pPr>
      <w:r>
        <w:rPr/>
        <w:t>Po provedení reprofilace bude beton ošetřen nátěrem proti zvětrávání a proti vnikání vlhkosti do konstrukce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>Bližší specifikace viz technická zpráva statiky a jednotlivé výkresy.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7</w:t>
        <w:tab/>
        <w:t>Střešní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Objekt je zastřešen plochou střechou ve 3 výškových úrovních (navazuje na dispozici objektu). V nedávné minulosti byla střecha zateplena a provedena nová HI vrstva.</w:t>
      </w:r>
    </w:p>
    <w:p>
      <w:pPr>
        <w:pStyle w:val="TZtext"/>
        <w:ind w:left="0" w:right="0" w:hanging="0"/>
        <w:jc w:val="both"/>
        <w:rPr/>
      </w:pPr>
      <w:r>
        <w:rPr/>
        <w:t xml:space="preserve">V rámci zateplení fasády proběhnou nutné úpravy střešního pláště – nové oplechování, ukončení atp. viz jednotlivé detaily </w:t>
      </w:r>
    </w:p>
    <w:p>
      <w:pPr>
        <w:pStyle w:val="TZtext"/>
        <w:ind w:left="0" w:right="0" w:hanging="0"/>
        <w:jc w:val="both"/>
        <w:rPr/>
      </w:pPr>
      <w:r>
        <w:rPr/>
        <w:t>Bližší specifikace viz technická zpráva a jednotlivé výkresy.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>Pozn. Projektová dokumentace neřeší stávající střešní kci ani její bezpečnost při užívání. Pod přitížení formou betonové dlažby doporučujeme výměnu stávající ochrany (geotextílie) za přířezy HI – fólie.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8</w:t>
        <w:tab/>
        <w:t>Výplně otvorů – okna, střešní okna, vstupní dveře, vnitřní dveře, vrat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>
          <w:u w:val="single"/>
        </w:rPr>
        <w:t>Okna:</w:t>
      </w:r>
      <w:r>
        <w:rPr/>
        <w:t xml:space="preserve"> </w:t>
      </w:r>
    </w:p>
    <w:p>
      <w:pPr>
        <w:pStyle w:val="TZtext"/>
        <w:ind w:left="0" w:right="0" w:hanging="0"/>
        <w:jc w:val="both"/>
        <w:rPr/>
      </w:pPr>
      <w:r>
        <w:rPr/>
        <w:t>Nová okna budou plastová (svým tvarem a členěním se jedná o stejná okna, odstín bílý), se zasklením izolačním dvojsklem se součinitelem prostupu tepla celé výplně okenního otvoru max U</w:t>
      </w:r>
      <w:r>
        <w:rPr>
          <w:vertAlign w:val="subscript"/>
        </w:rPr>
        <w:t>w</w:t>
      </w:r>
      <w:r>
        <w:rPr/>
        <w:t xml:space="preserve"> ≤ 1,20 W/m2K. Kování otevíravých částí je celoobvodové. Osazovací spára v místě styku s nosnou konstrukcí bude vyplněna pružnou tepelnou izolací z pěnového polyuretanu a opatřena paropropustnou a parotěsnou páskou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VSTUPNÍ DVEŘE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stupní dveře budou ocelové (alternativa: hliník, D3 - plastové), odstín bílý, prosklené, bezpečnostní, s kováním klika – madlo a tříbodovým zámkem s U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≤</w:t>
      </w:r>
      <w:r>
        <w:rPr>
          <w:rFonts w:cs="Arial" w:ascii="Arial" w:hAnsi="Arial"/>
          <w:sz w:val="22"/>
          <w:szCs w:val="22"/>
        </w:rPr>
        <w:t xml:space="preserve"> 1,4 W/m2K.  Dveře budou mít elektro. zámek. Hlavní křídlo bude mít světlou šířku min. 900 mm a bude opatřeno seřiditelným samozavíračem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 podrobně viz výpisy prvků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 ≤ 1,2 W/m2K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 ≤ 1,4 W/m2K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 ≤ 0,58 W/m2K </w:t>
      </w:r>
    </w:p>
    <w:p>
      <w:pPr>
        <w:pStyle w:val="TZtext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9</w:t>
        <w:tab/>
        <w:t xml:space="preserve"> Fasáda, vnější obklady, klempířské prvky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2"/>
          <w:lang w:eastAsia="cs-CZ"/>
        </w:rPr>
        <w:t xml:space="preserve">Finální úprava ETICS bude tenkovrstvá silikonová omítka zrno 1,5 mm. Stěny budou v odstínech světle oranžové, sokl vč. hydrofobního bezbarvého nátěru. </w:t>
      </w:r>
    </w:p>
    <w:p>
      <w:pPr>
        <w:pStyle w:val="TextBody"/>
        <w:spacing w:before="240" w:after="0"/>
        <w:rPr>
          <w:b/>
          <w:b/>
          <w:szCs w:val="22"/>
        </w:rPr>
      </w:pPr>
      <w:r>
        <w:rPr>
          <w:rFonts w:cs="Arial" w:ascii="Arial" w:hAnsi="Arial"/>
          <w:sz w:val="22"/>
          <w:lang w:eastAsia="cs-CZ"/>
        </w:rPr>
        <w:t>Klempířské prvky budou nové – lakovaný pozinkovaný plech v odstínech bílé, oplechování balkonových desek systémové, dle výrobce systému (skladba P2) .</w:t>
      </w:r>
    </w:p>
    <w:p>
      <w:pPr>
        <w:pStyle w:val="TZtext"/>
        <w:spacing w:lineRule="auto" w:line="240"/>
        <w:ind w:left="0" w:right="0" w:hanging="0"/>
        <w:jc w:val="both"/>
        <w:rPr>
          <w:b/>
          <w:b/>
        </w:rPr>
      </w:pPr>
      <w:r>
        <w:rPr/>
        <w:t>Blíže viz výkresová část dokumentace.</w:t>
      </w:r>
    </w:p>
    <w:p>
      <w:pPr>
        <w:pStyle w:val="TZtext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plikovaný systém ETICS musí být certifikovaný a mít osvědčení v kvalitativní třídě A. Veškeré detaily a podrobná řešení budou provedeny na základě detailů a doporučení, které jsou součástí této projektové dokumentace, zároveň v souladu s technologickým předpisem výrobce systému a v souladu s ČSN 73 2901 a technických pravidel vydaných CZB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 nutné použít veškeré systémové prvky jako např. začišťovací lišty, rohové profily (kombi lišty), parapetní a nadpražní profily atd. Případné rozpory a nesoulady budou řešeny zhotovitelem s předstihem v rámci realizace stavebních úprav, a to ve spolupráci s projektantem a technickým zástupcem zvoleného výrobce systému ETICS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ové zateplení bude provedeno postupně ve zhotovitelem určených úsecích po obvodu objektu. Po postavení lešení bude proveden podrobný stavebně technický průzkum fasády, resp. především podkladu dle ČSN 73 2901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stavby ověří soudržnost a míru případné degradace povrchu po zpřístupnění ploch fasády (tzn. po instalaci lešení), a to podle ČSN 73 2901. Podklad pro ETICS musí splňovat podmínky uvedené v ČSN 73 2901 a zároveň i podmínky technologického předpisu konkrétního výrobce a dodavatele systému. Nerovnosti na fasádě větší než je maximální odchylka rovinnosti stanovená v technologickém předpisu dodavatele ETICS (obvykle 10 mm) budou vyspraveny samostatnou vrstvou jádrové omítky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tná aplikace ETICS bude probíhat podle doporučeného technologického předpisu příslušného výrobce a zhotovitele a dle ČSN 73 2901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 starší objekty se doporučuje stěrková a lepící hmota, která má co nejnižší faktor difúzního odporu a je určená pro sanační systémy. Stávající fasády bývají poničené a více či méně zasolené a tyto lepící hmoty připouštějí mírné zasolení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místění a počet hmoždinek je třeba dodržet podle pokynů uvedených v technologickém předpisu výrobce ETICS, přičemž tyto požadavky je nutné považovat za orientační (minimální) a je nutné je konfrontovat (ověřit) provedením odtrhových zkoušek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ou použity talířové hmoždinky s ocelovým trnem se zápustnou hlavou a zátkou z tepelného izolantu. Hloubka kotvení hmoždinek do stávajícího zděného podkladu bude minimálně 50 mm (předpokládají se zatloukací)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 započetím prací na zateplovacím systému budou nejprve provedeny výtažné zkoušky hmoždinek z podkladu a odtrhové zkoušky, na jejichž základě bude určen přesný počet, rozmístění a typ kotevních prvků, výtažné / odtrhové zkoušky zajistí dodavatel stavby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připevnění desek tepelné izolace dojde k ručnímu zabroušení nerovných přechodů, hran atp.  Pozor – je nutné odlišovat hmoždinky nejen pro jednotlivé kotevní materiály, ale i pro jednotlivé tepelné izolanty. Hmoždinky musí splňovat deklaraci ETAG 004 a deklaraci proti vytržení z materiálu, do něhož se kotví podle ETAG 014 nebo případně zkoušek přímo na stavbě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i provádění ETICS je nutné dodržet předepsané technologické přestávky mezi jednotlivými činnostmi i ostatní pokyny a podmínky předepsané technologickým předpisem výrobce a dodavatele ETICS.  Veškeré práce budou probíhat v souladu s ČSN 73 2901 „Provádění vnějších tepelně izolačních kompozitních systémů ETICS“ a dokumentací výrobce ETICS. V souladu s touto normou bude dodán kompletní fasádní systém od jednoho certifikovaného výrobce jako stavební výrobek. Pro zajištění životnosti minimálně 30 let musí zateplovací systém splňovat kvalitativní kritéria certifikátu kvalitativní třídy A Cechu pro zateplování budov a evropskou technickou směrnicí ETAG 004 a současně splňovat následující parametry:  - pro zabezpečení komplexnosti dodávky bude ETICS dodán jedním výrobcem  s přesnou specifikací všech komponentů. Po zabudování se v souladu s ČSN 73  2901 a stavební dokumentací stává montovaným systémem, jenž je ekvivalentem části stavby  - skladbu a vlastnosti systému doloží dodavatel platným certifikátem a technickou dokumentací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ozn.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TICS bude kotven zápustnými hmoždinkami. Počet, délku a typ ověřit před realizaci – zkoušk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10     Vnitřní obklady a dlažby, vnitřní podlah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Bude doplněna finální nášlapná vrstva v chodbách mezi schodištěm a hlavní chodbou, vč. soklíku. Finální nášlapná vrstva bude PVC – třída zátěže 32, tl. cca 2,5-3,5 mm dle výrobce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1</w:t>
        <w:tab/>
        <w:t>Schodiště</w:t>
      </w:r>
    </w:p>
    <w:p>
      <w:pPr>
        <w:pStyle w:val="TZtext"/>
        <w:ind w:left="0" w:right="0" w:hanging="0"/>
        <w:jc w:val="both"/>
        <w:rPr/>
      </w:pPr>
      <w:r>
        <w:rPr/>
        <w:t>Vnitřní schodiště bez úprav. Venkovní schodiště ze západní i východní strany bez úprav. Plocha před vedlejším vchodem bude opravena – nová zámková dlažba, viz výše. Venkovní zábradlí bude provedeno nové a doplněno.</w:t>
      </w:r>
    </w:p>
    <w:p>
      <w:pPr>
        <w:pStyle w:val="TZtext"/>
        <w:ind w:left="0" w:right="0" w:hanging="0"/>
        <w:jc w:val="both"/>
        <w:rPr/>
      </w:pPr>
      <w:r>
        <w:rPr/>
        <w:t>Venkovní schodiště před objektem (západní strana, výkres D.1.1 – 19) bude vyspraveno.</w:t>
      </w:r>
    </w:p>
    <w:p>
      <w:pPr>
        <w:pStyle w:val="TZtext"/>
        <w:ind w:left="0" w:right="0" w:hanging="0"/>
        <w:jc w:val="both"/>
        <w:rPr/>
      </w:pPr>
      <w:r>
        <w:rPr/>
        <w:t>Lokální praskliny budou vyspraveny - vyplněny pomocí epoxidového tixotropního systému (např. Sikadur-31 CF Normal).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>Lokální reprofilace pomocí cementových sanačních malt. Přesnou specifikaci bude možné stanovit až po důkladném očištění podkladu tlakovou vodou.</w:t>
      </w:r>
    </w:p>
    <w:p>
      <w:pPr>
        <w:pStyle w:val="TZtext"/>
        <w:ind w:left="0" w:right="0" w:hanging="0"/>
        <w:jc w:val="both"/>
        <w:rPr/>
      </w:pPr>
      <w:r>
        <w:rPr/>
        <w:t>Následuje - celoplošný sjednocující nátěr ve 2-3 vrstvách (1komponentní nátěr na bázi vodní disperze a 1 komponentní plasticko-elastický nátěr na bázi akrylátové disperze vytvrzující působením UV záření), odstín šedý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Ztext"/>
        <w:ind w:left="0" w:right="0" w:hanging="0"/>
        <w:jc w:val="both"/>
        <w:rPr/>
      </w:pPr>
      <w:r>
        <w:rPr/>
        <w:t>Související květináče ŽB schodiště před objektem:</w:t>
      </w:r>
    </w:p>
    <w:p>
      <w:pPr>
        <w:pStyle w:val="TZtext"/>
        <w:ind w:left="0" w:right="0" w:hanging="0"/>
        <w:jc w:val="both"/>
        <w:rPr/>
      </w:pPr>
      <w:r>
        <w:rPr/>
        <w:t>Odpadnuté rohy je možné přilepit pomocí lepidla – 2komponentní kotvící lepidlo na bázi polyesterů s použitím spřažující výztuže.</w:t>
      </w:r>
    </w:p>
    <w:p>
      <w:pPr>
        <w:pStyle w:val="TZtext"/>
        <w:ind w:left="0" w:right="0" w:hanging="0"/>
        <w:jc w:val="both"/>
        <w:rPr/>
      </w:pPr>
      <w:r>
        <w:rPr/>
        <w:t>Ošetření vnitřního povrchu pomocí impregnace -  1komponentní, nízkoviskózní nátěr</w:t>
      </w:r>
    </w:p>
    <w:p>
      <w:pPr>
        <w:pStyle w:val="TZtext"/>
        <w:ind w:left="0" w:right="0" w:hanging="0"/>
        <w:jc w:val="both"/>
        <w:rPr/>
      </w:pPr>
      <w:r>
        <w:rPr/>
        <w:t xml:space="preserve">Ošetření vnějšího povrchu - 1komponentní nátěr na bázi vodní disperze a 1 komponentní plasticko-elastický nátěr na bázi akrylátové disperze vytvrzující působením UV záření), odstín šedý, 2-3 vrstvy </w:t>
      </w:r>
    </w:p>
    <w:p>
      <w:pPr>
        <w:pStyle w:val="TZtext"/>
        <w:ind w:left="0" w:right="0" w:hanging="0"/>
        <w:jc w:val="both"/>
        <w:rPr/>
      </w:pPr>
      <w:r>
        <w:rPr/>
        <w:t>Pozn.</w:t>
      </w:r>
    </w:p>
    <w:p>
      <w:pPr>
        <w:pStyle w:val="TZtext"/>
        <w:ind w:left="0" w:right="0" w:hanging="0"/>
        <w:jc w:val="both"/>
        <w:rPr/>
      </w:pPr>
      <w:r>
        <w:rPr/>
        <w:t>Generální projektant upozorňuje, že se jedná pouze o opravu bez odstranění příčin (Stavebníkovi bylo doporučeno udělat nové ŽB schodiště)</w:t>
      </w:r>
    </w:p>
    <w:p>
      <w:pPr>
        <w:pStyle w:val="TZtext"/>
        <w:ind w:left="0" w:right="0" w:hanging="0"/>
        <w:jc w:val="both"/>
        <w:rPr/>
      </w:pPr>
      <w:r>
        <w:rPr/>
        <w:t>V místě stávajících prasklin / mezer se mohou podobné defekty objevit znovu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2</w:t>
        <w:tab/>
        <w:t>Izola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</w:t>
        <w:tab/>
        <w:t xml:space="preserve">Hydroizolace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2"/>
          <w:szCs w:val="22"/>
        </w:rPr>
        <w:t>Do střešního souvrství bude zasahováno pouze v nezbytném rozsahu. Bude provedeno nové oplechování a napojení na stávající střešní plášť – viz jednotlivé detaily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2"/>
          <w:szCs w:val="22"/>
        </w:rPr>
        <w:t>Při zateplování soklu bude prověřen stávající stav HI 1 PP. Stavebník nepozoruje z interiéru negativní změny a jakékoliv známky poškození. Zateplení soklu nebude kotveno mechanicky</w:t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balkonové desky bude provedena nová HI vč. drenážního systému pro zajištění funkčnosti celého systému. Podrobně v e.14 níže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.</w:t>
        <w:tab/>
        <w:t>Tepelná izola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Stěny budou zatepleny certifikovanou skladbou ETICS, minerální izolace s podélným vláknem tl. 160 (190) mm (případně tl. 30 mm – balkony). Soklová část bude zateplena XPS tl. 160 mm. Střecha zateplena v minulosti.</w:t>
      </w:r>
    </w:p>
    <w:p>
      <w:pPr>
        <w:pStyle w:val="TextBody"/>
        <w:rPr/>
      </w:pPr>
      <w:r>
        <w:rPr/>
        <w:t xml:space="preserve">Pozn. </w:t>
      </w:r>
      <w:r>
        <w:rPr>
          <w:rFonts w:cs="Arial" w:ascii="Arial" w:hAnsi="Arial"/>
          <w:color w:val="000000"/>
          <w:sz w:val="22"/>
          <w:szCs w:val="22"/>
        </w:rPr>
        <w:t>ƛ ≤ 0,038 W/mK – minerální izolace, XPS</w:t>
      </w:r>
    </w:p>
    <w:p>
      <w:pPr>
        <w:pStyle w:val="TextBody"/>
        <w:ind w:firstLine="705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3</w:t>
        <w:tab/>
        <w:t>Komínové těleso</w:t>
      </w:r>
    </w:p>
    <w:p>
      <w:pPr>
        <w:pStyle w:val="TZtext"/>
        <w:spacing w:before="240" w:after="0"/>
        <w:ind w:left="0" w:right="0" w:hanging="0"/>
        <w:jc w:val="both"/>
        <w:rPr>
          <w:i/>
          <w:i/>
          <w:iCs/>
        </w:rPr>
      </w:pPr>
      <w:r>
        <w:rPr/>
        <w:t>Není předmětem této dokumentac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e.14</w:t>
        <w:tab/>
        <w:t>Balkon / lodžie</w:t>
      </w:r>
    </w:p>
    <w:p>
      <w:pPr>
        <w:pStyle w:val="TZtext"/>
        <w:ind w:left="0" w:right="0" w:hanging="0"/>
        <w:jc w:val="both"/>
        <w:rPr/>
      </w:pPr>
      <w:r>
        <w:rPr/>
        <w:t>Budou sanovány, resp. jejich čela – reprofilace, výztuž oslabená nad 10% bude nahrazena, viz statika a e.6 Vodorovné konstrukce.</w:t>
      </w:r>
    </w:p>
    <w:p>
      <w:pPr>
        <w:pStyle w:val="TZtext"/>
        <w:ind w:left="0" w:right="0" w:hanging="0"/>
        <w:jc w:val="both"/>
        <w:rPr/>
      </w:pPr>
      <w:r>
        <w:rPr/>
        <w:t>Dále bude provedena nová dlažba vč. hydroizolace, tepelné izolace a vyspádování balkonové desky.</w:t>
      </w:r>
    </w:p>
    <w:p>
      <w:pPr>
        <w:pStyle w:val="TZtext"/>
        <w:ind w:left="0" w:right="0" w:hanging="0"/>
        <w:jc w:val="both"/>
        <w:rPr/>
      </w:pPr>
      <w:r>
        <w:rPr/>
        <w:t>Nejdřív se z balkonů odstraní stávající pochozí vrstvy (dlažba, spádový beton, nefunkční hydroizolace, asfaltová penetrace u čela desky) a navazující prvky (okapové plechy, zábradlí). Materiál v místech zvětralého a erodovaného povrchu, v místech zpuchřelých a dutých na poklep bude odstraněn. Poškozená místa otryskat tlakovou vodou, nebo pískováním až na zdravý podklad pro zajištění spojení s novými vrstvami.</w:t>
      </w:r>
    </w:p>
    <w:p>
      <w:pPr>
        <w:pStyle w:val="TZtext"/>
        <w:ind w:left="0" w:right="0" w:hanging="0"/>
        <w:jc w:val="both"/>
        <w:rPr/>
      </w:pPr>
      <w:r>
        <w:rPr/>
        <w:t xml:space="preserve">Povrch bude zbaven všech nepevných částic. Následně se provede nová spádová vrstva (na bázi cementu, umělých hmot a vybraných plniv – lze stěrkovat od 0 mm). Na takto upravený a vyspádovaný podklad bude nalepen tepelný izolant EPS 100 (tl. 30 mm) </w:t>
      </w:r>
      <w:r>
        <w:rPr>
          <w:b/>
        </w:rPr>
        <w:t>celoplošně</w:t>
      </w:r>
      <w:r>
        <w:rPr/>
        <w:t xml:space="preserve"> cementovým lepidlem. Následně 2x přetažen lepidlem s perlinkou. Na hranu bude osazeno systémové oplechování. </w:t>
      </w:r>
    </w:p>
    <w:p>
      <w:pPr>
        <w:pStyle w:val="TZtext"/>
        <w:ind w:left="0" w:right="0" w:hanging="0"/>
        <w:jc w:val="both"/>
        <w:rPr/>
      </w:pPr>
      <w:r>
        <w:rPr/>
        <w:t>Na takto upravenou vrstvu bude položena hydroizolace a následně drenážní systém a lepení dlažby.</w:t>
      </w:r>
    </w:p>
    <w:p>
      <w:pPr>
        <w:pStyle w:val="TZtext"/>
        <w:ind w:left="0" w:right="0" w:hanging="0"/>
        <w:jc w:val="both"/>
        <w:rPr/>
      </w:pPr>
      <w:r>
        <w:rPr/>
        <w:t>Specifikace:</w:t>
      </w:r>
    </w:p>
    <w:p>
      <w:pPr>
        <w:pStyle w:val="TZtext"/>
        <w:ind w:left="0" w:right="0" w:hanging="0"/>
        <w:jc w:val="both"/>
        <w:rPr/>
      </w:pPr>
      <w:r>
        <w:rPr/>
        <w:t>Hydroizolace – volně ložený izolační pás z umělé hmoty (FPO). Spojování pomocí samolepících izolačních pásek.</w:t>
      </w:r>
    </w:p>
    <w:p>
      <w:pPr>
        <w:pStyle w:val="TZtext"/>
        <w:ind w:left="0" w:right="0" w:hanging="0"/>
        <w:jc w:val="both"/>
        <w:rPr/>
      </w:pPr>
      <w:r>
        <w:rPr/>
        <w:t>Drenážní rohož – přerušující kapilární vzlínavost, která je ložena volně, tedy bez lepení k podkladu. Tím je zaručena 100% separace. Drenážní kanály tvoří vzduchovou vrstvu, která urychluje vyschnutí konstrukce a zamezuje vzniku defektům vlivem mrazu a výkvětů</w:t>
      </w:r>
    </w:p>
    <w:p>
      <w:pPr>
        <w:pStyle w:val="TZtext"/>
        <w:ind w:left="0" w:right="0" w:hanging="0"/>
        <w:jc w:val="both"/>
        <w:rPr/>
      </w:pPr>
      <w:r>
        <w:rPr/>
        <w:t>Cementové lepidlo - Prášek, vyrobený z cementů, plniv, speciálních aditiv, vláken MICROTEC a flexibilně působících umělých hmot. Smícháním s vodou vznikne hladká, pastózní lepicí malta, s vysokou stabilitou</w:t>
      </w:r>
    </w:p>
    <w:p>
      <w:pPr>
        <w:pStyle w:val="TZtext"/>
        <w:ind w:left="0" w:right="0" w:hanging="0"/>
        <w:jc w:val="both"/>
        <w:rPr/>
      </w:pPr>
      <w:r>
        <w:rPr/>
        <w:t>Pozn.</w:t>
      </w:r>
    </w:p>
    <w:p>
      <w:pPr>
        <w:pStyle w:val="TZtext"/>
        <w:ind w:left="0" w:right="0" w:hanging="0"/>
        <w:jc w:val="both"/>
        <w:rPr/>
      </w:pPr>
      <w:r>
        <w:rPr/>
        <w:t xml:space="preserve">Musí se jednat o systémové řešení uceleného hydrodrenážního systému. Přesná specifikace dle výrobce systému dodaného generálním dodavatelem. </w:t>
      </w:r>
    </w:p>
    <w:p>
      <w:pPr>
        <w:pStyle w:val="TZtext"/>
        <w:ind w:left="0" w:right="0" w:hanging="0"/>
        <w:jc w:val="both"/>
        <w:rPr/>
      </w:pPr>
      <w:r>
        <w:rPr/>
        <w:t>Alternativně lze zachovat stávající vrstvy vč. dlažby, v místech kde nebude viditelné poškození, postup: Stávající dlažba bude očištěna a povrch zbaven všech nepevných částic. Následně se provede nová spádová vrstva (na bázi cementu, umělých hmot a vybraných plniv – lze stěrkovat od 0 mm). Dále pokračovat stejně jako u navrženého systému.</w:t>
      </w:r>
    </w:p>
    <w:p>
      <w:pPr>
        <w:pStyle w:val="TextBody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67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.</w:t>
        <w:tab/>
        <w:t>Tepelně technické vlastnosti stavebních konstrukcí a výplní otvorů</w:t>
      </w:r>
    </w:p>
    <w:p>
      <w:pPr>
        <w:pStyle w:val="TextBody"/>
        <w:ind w:left="14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57" w:after="57"/>
        <w:rPr/>
      </w:pPr>
      <w:r>
        <w:rPr>
          <w:rFonts w:cs="Arial" w:ascii="Arial" w:hAnsi="Arial"/>
          <w:sz w:val="22"/>
          <w:szCs w:val="22"/>
        </w:rPr>
        <w:t xml:space="preserve">Stavebními úpravami došlo ke značnému zlepšení tepelně technických vlastností jednotlivých stavebních konstrukcí. </w:t>
      </w:r>
      <w:r>
        <w:rPr>
          <w:rFonts w:cs="Arial" w:ascii="Arial" w:hAnsi="Arial"/>
        </w:rPr>
        <w:t xml:space="preserve"> </w:t>
      </w:r>
    </w:p>
    <w:p>
      <w:pPr>
        <w:pStyle w:val="TZtext"/>
        <w:ind w:left="0" w:right="0" w:hanging="0"/>
        <w:jc w:val="both"/>
        <w:rPr/>
      </w:pPr>
      <w:r>
        <w:rPr/>
        <w:t>Objekt je zařazen do třídy C energetické náročnosti budovy. Více v PENB, které je součástí dokumentace.</w:t>
      </w:r>
    </w:p>
    <w:p>
      <w:pPr>
        <w:pStyle w:val="TZtext"/>
        <w:ind w:left="0" w:right="0" w:hanging="0"/>
        <w:jc w:val="both"/>
        <w:rPr/>
      </w:pPr>
      <w:r>
        <w:rPr/>
        <w:t>S využitím alternativních zdrojů energie se neuvažuje</w:t>
      </w:r>
    </w:p>
    <w:p>
      <w:pPr>
        <w:pStyle w:val="TextBody"/>
        <w:ind w:firstLine="70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4" w:leader="none"/>
        </w:tabs>
        <w:ind w:left="1440" w:hanging="14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iv objektu a jeho užívání na živ. prostředí a řešení případných neg. účinků</w:t>
      </w:r>
    </w:p>
    <w:p>
      <w:pPr>
        <w:pStyle w:val="TextBody"/>
        <w:tabs>
          <w:tab w:val="clear" w:pos="720"/>
          <w:tab w:val="left" w:pos="284" w:leader="none"/>
        </w:tabs>
        <w:ind w:firstLine="4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mít nepříznivý vliv na životní prostředí. Při realizaci budou dodrženy zásady stanovené zákonem 185/2001 Sb. o odpadech a vyhlášky Ministerstva životního prostředí 383/2001 Sb. o podrobnostech nakládání s odpady. Domovní odpad bude odvážen místními Technickými službami na základě smlouvy.</w:t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minimalizace tepelných ztrát objektu došlo k zateplení obálky budovy, resp. jeho ucelené část.</w:t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dokončení stavebních úprav budou nezastavěné části pozemku zatravněny a osázeny novou nízkou zelení. Vytěžená zemina bude uložena na pozemku a použita na terénní úpravy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h. </w:t>
        <w:tab/>
      </w:r>
      <w:r>
        <w:rPr>
          <w:rFonts w:cs="Arial" w:ascii="Arial" w:hAnsi="Arial"/>
          <w:b/>
          <w:sz w:val="22"/>
          <w:szCs w:val="22"/>
        </w:rPr>
        <w:t>Dopravní řešení</w:t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avní řešení zůstává stávající, k objektu je příjezd po stávající komunikaci při východní hranici. 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Před objektem se nachází stávající veřejné parkoviště, vč. vyhrazeného místa pro invalidy.</w:t>
      </w:r>
    </w:p>
    <w:p>
      <w:pPr>
        <w:pStyle w:val="TZtext"/>
        <w:ind w:left="0" w:right="0" w:hanging="0"/>
        <w:jc w:val="both"/>
        <w:rPr/>
      </w:pPr>
      <w:r>
        <w:rPr/>
        <w:t>Po dobu stavebních úprav zajistí generální dodavatel přístup do objektu pro osoby s omezenou schopností pohybu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4" w:leader="none"/>
        </w:tabs>
        <w:ind w:left="1440" w:hanging="14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objektu před škodlivými vlivy vnějšího prostředí, protiradon. opatření</w:t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ohrožována žádnými škodlivými vlivy vnějšího prostředí. Pozemek a stavba umístěná na pozemku se nenachází v území, které by bylo ohroženo seismicitou, poddolováním (dle www.mapy.geology.cz)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Vzhledem k charakteru stavebních úprav nedojde ke zhoršení ochrany před pronikáním radonu z podlož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ind w:left="408" w:hanging="4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.  </w:t>
        <w:tab/>
        <w:tab/>
        <w:t>Dodržení všeobecných požadavků na výstavbu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jekt je zpracovaný podle platné legislativy a platných norem. Stavba je navržena obecně v souladu se zákonem 183/2006 Sb. a vyhláškou č. 268/2009 Sb. o technických požadavcích na stav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rFonts w:ascii="Arial" w:hAnsi="Arial" w:cs="Arial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 xml:space="preserve">Dokumentace je zpracována v podrobnosti pro provedení stavby. Obecně platí, že stavba bude realizována za použití konstrukcí materiálů a zařízení ve vysokém standardu kvality, garantujícím vysoké užitkové hodnoty, absolutní funkčnost a dlouhodobou životnost včetně běžně dosažitelného servisu. Konstrukce, prvky a materiály musí vyhovovat v současné době platným českým státním a evropským normám. 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Obecné doporučení a upozornění: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i realizaci postupovat v koordinaci se stávajícím zateplením střech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 Brně, září 2020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  Ing. Richard Vala, Petr Mareček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SALigh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/>
    </w:pPr>
    <w:r>
      <w:rPr>
        <w:rStyle w:val="PageNumber"/>
        <w:rFonts w:cs="Arial" w:ascii="Arial" w:hAnsi="Arial"/>
        <w:sz w:val="18"/>
        <w:szCs w:val="18"/>
        <w:lang w:eastAsia="cs-CZ"/>
      </w:rPr>
      <w:t>Zhotovitel dokumentace:</w:t>
    </w:r>
  </w:p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>
        <w:rStyle w:val="PageNumber"/>
        <w:rFonts w:ascii="Arial" w:hAnsi="Arial" w:cs="Arial"/>
        <w:sz w:val="18"/>
        <w:szCs w:val="18"/>
        <w:lang w:eastAsia="cs-CZ"/>
      </w:rPr>
    </w:pPr>
    <w:r>
      <w:rPr>
        <w:rStyle w:val="PageNumber"/>
        <w:rFonts w:cs="Arial" w:ascii="Arial" w:hAnsi="Arial"/>
        <w:sz w:val="18"/>
        <w:szCs w:val="18"/>
        <w:lang w:eastAsia="cs-CZ"/>
      </w:rPr>
      <w:t xml:space="preserve">MARK VALA s.r.o.            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Stránka: 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2</w:t>
    </w:r>
    <w:r>
      <w:rPr>
        <w:sz w:val="18"/>
        <w:szCs w:val="18"/>
        <w:rFonts w:cs="Arial"/>
      </w:rPr>
      <w:fldChar w:fldCharType="end"/>
    </w:r>
  </w:p>
  <w:p>
    <w:pPr>
      <w:pStyle w:val="Normal"/>
      <w:tabs>
        <w:tab w:val="clear" w:pos="720"/>
        <w:tab w:val="center" w:pos="4961" w:leader="none"/>
        <w:tab w:val="right" w:pos="9781" w:leader="none"/>
      </w:tabs>
      <w:spacing w:before="0" w:after="0"/>
      <w:ind w:right="-709" w:hanging="0"/>
      <w:rPr/>
    </w:pPr>
    <w:r>
      <w:rPr>
        <w:rStyle w:val="PageNumber"/>
        <w:rFonts w:cs="Arial" w:ascii="Arial" w:hAnsi="Arial"/>
        <w:sz w:val="18"/>
        <w:szCs w:val="18"/>
        <w:lang w:eastAsia="cs-CZ"/>
      </w:rPr>
      <w:t>Ing. Richard Vala, Petr Mareček</w:t>
    </w:r>
    <w:r>
      <w:rPr>
        <w:rStyle w:val="PageNumber"/>
        <w:lang w:eastAsia="cs-CZ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Stupeň dokumentace: DPS</w:t>
      <w:tab/>
      <w:t xml:space="preserve">                                                          </w:t>
    </w:r>
    <w:r>
      <w:rPr>
        <w:rFonts w:cs="Arial" w:ascii="Arial" w:hAnsi="Arial"/>
        <w:b/>
      </w:rPr>
      <w:t>Zateplení fasády BD Lumírova 487/7</w:t>
    </w:r>
  </w:p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/>
    </w:pPr>
    <w:r>
      <w:rPr>
        <w:rFonts w:cs="Arial" w:ascii="Arial" w:hAnsi="Arial"/>
        <w:sz w:val="18"/>
      </w:rPr>
      <w:t>D - Technická zpráva</w:t>
    </w:r>
    <w:r>
      <w:rPr/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k.ú. Výškovice u Ostravy, parc. č. 793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9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  <w:sz w:val="26"/>
      <w:szCs w:val="26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Standardnpsmoodstavce3">
    <w:name w:val="Standardní písmo odstavce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6"/>
      <w:szCs w:val="26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USALight;Arial" w:hAnsi="USALight;Arial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SALight;Arial" w:hAnsi="USALight;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ZU1">
    <w:name w:val="TZ-U1"/>
    <w:basedOn w:val="Normal"/>
    <w:next w:val="Normal"/>
    <w:qFormat/>
    <w:pPr>
      <w:numPr>
        <w:ilvl w:val="0"/>
        <w:numId w:val="4"/>
      </w:numPr>
      <w:spacing w:lineRule="auto" w:line="240" w:before="240" w:after="0"/>
      <w:jc w:val="both"/>
    </w:pPr>
    <w:rPr>
      <w:rFonts w:ascii="Arial" w:hAnsi="Arial" w:eastAsia="Batang;바탕" w:cs="Times New Roman"/>
      <w:b/>
      <w:sz w:val="26"/>
      <w:szCs w:val="20"/>
    </w:rPr>
  </w:style>
  <w:style w:type="paragraph" w:styleId="TZU4">
    <w:name w:val="TZ-U4"/>
    <w:basedOn w:val="Normal"/>
    <w:next w:val="Normal"/>
    <w:qFormat/>
    <w:pPr>
      <w:keepNext w:val="true"/>
      <w:numPr>
        <w:ilvl w:val="0"/>
        <w:numId w:val="4"/>
      </w:numPr>
      <w:spacing w:lineRule="auto" w:line="240" w:before="120" w:after="0"/>
      <w:jc w:val="both"/>
    </w:pPr>
    <w:rPr>
      <w:rFonts w:ascii="Arial" w:hAnsi="Arial" w:eastAsia="Batang;바탕" w:cs="Times New Roman"/>
      <w:i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markval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57:00Z</dcterms:created>
  <dc:creator>Grendel</dc:creator>
  <dc:description/>
  <cp:keywords/>
  <dc:language>en-US</dc:language>
  <cp:lastModifiedBy>win</cp:lastModifiedBy>
  <cp:lastPrinted>2021-01-18T12:47:00Z</cp:lastPrinted>
  <dcterms:modified xsi:type="dcterms:W3CDTF">2021-01-18T11:48:00Z</dcterms:modified>
  <cp:revision>16</cp:revision>
  <dc:subject/>
  <dc:title/>
</cp:coreProperties>
</file>